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2035</wp:posOffset>
            </wp:positionH>
            <wp:positionV relativeFrom="paragraph">
              <wp:posOffset>-72072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>
          <w:color w:val="FF0000"/>
        </w:rPr>
      </w:pPr>
      <w:r>
        <w:rPr/>
        <w:t>Limbažos</w:t>
      </w:r>
    </w:p>
    <w:p>
      <w:pPr>
        <w:pStyle w:val="Normal"/>
        <w:ind w:right="-18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43" w:hanging="0"/>
        <w:jc w:val="both"/>
        <w:rPr/>
      </w:pPr>
      <w:r>
        <w:rPr/>
        <w:t>2018.gada 11.janvārī</w:t>
        <w:tab/>
        <w:tab/>
        <w:tab/>
        <w:tab/>
        <w:tab/>
        <w:tab/>
        <w:tab/>
        <w:tab/>
        <w:tab/>
        <w:t xml:space="preserve">                    Nr.1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11.01.2018. sēdes lēmumu</w:t>
      </w:r>
    </w:p>
    <w:p>
      <w:pPr>
        <w:pStyle w:val="Normal"/>
        <w:jc w:val="right"/>
        <w:rPr/>
      </w:pPr>
      <w:r>
        <w:rPr/>
        <w:t>(protokols Nr.1, 4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6.gada 29.decembra saistošajos noteikumos Nr.40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7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7.gada 1.janvāra līdz 2017.gada 31.decembrim”</w:t>
      </w:r>
      <w:r>
        <w:rPr/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panta pirmās daļas 2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ar pašvaldību budžetiem” 30.pan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panta pirmo daļ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00"/>
        <w:gridCol w:w="3700"/>
        <w:gridCol w:w="1666"/>
        <w:gridCol w:w="1276"/>
        <w:gridCol w:w="1559"/>
      </w:tblGrid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300 286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19 027,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1 171,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27 568,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300 28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300 286,71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73 349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73 349,5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97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97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62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62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.0.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NĀKUMA NODOKĻI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5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 8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94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943,52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ārvalstu valūt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9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95,35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5,35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37 73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37 739,76</w:t>
            </w:r>
          </w:p>
        </w:tc>
      </w:tr>
      <w:tr>
        <w:trPr>
          <w:trHeight w:val="114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5 938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5 938,6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turēšanas izdevumu transferti valsts speciālajā budžetā no valsts pamatbudžet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 938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5 938,61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 85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7 851,27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509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 509,2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 44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 442,5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ienas pašvaldību cita budžeta veid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442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 442,5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iestāžu saņemtie transferti no augstākas iestāde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 197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9 197,43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budžeta iestāžu sniegtajiem maksas pakalpojumiem un citi paš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06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 061,09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36,3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19 02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19 027,3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7 81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5 006,4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67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676,0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85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850,09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0 91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1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3 716,3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 94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 947,3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1 428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1 428,3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 977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5 977,78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19 02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19 027,3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95 239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95 239,6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82 171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01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74 158,8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3 06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1 080,8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96 88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96 887,8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49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493,8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1 51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1 513,04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 23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1 232,7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5,1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34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343,09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akalpojumi, ko budžeta iestādes apmaksā noteikto funkciju ietvaros, kas nav iestādes administratīvie izdevumi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 23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3 237,22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23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237,2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46 337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1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29 141,0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6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36,4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9 40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1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2 204,60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 27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 279,5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 09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398,8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6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38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280,7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 91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 918,2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 91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 918,2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udējumi no valūtas kursa svārstībām attiecībā uz budžeta iestāžu sniegtajiem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58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 780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699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318 74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318 740,65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1 17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1 171,72</w:t>
            </w:r>
          </w:p>
        </w:tc>
      </w:tr>
      <w:tr>
        <w:trPr>
          <w:trHeight w:val="3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 17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1 171,72</w:t>
            </w:r>
          </w:p>
        </w:tc>
      </w:tr>
      <w:tr>
        <w:trPr>
          <w:trHeight w:val="6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</w:tr>
      <w:tr>
        <w:trPr>
          <w:trHeight w:val="6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611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611,4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27 56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27 568,93</w:t>
            </w:r>
          </w:p>
        </w:tc>
      </w:tr>
      <w:tr>
        <w:trPr>
          <w:trHeight w:val="3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0 70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80 700,86</w:t>
            </w:r>
          </w:p>
        </w:tc>
      </w:tr>
      <w:tr>
        <w:trPr>
          <w:trHeight w:val="6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 13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 131,9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pStyle w:val="Normal"/>
        <w:ind w:left="-851" w:firstLine="89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53:00Z</dcterms:created>
  <dc:creator>lietotajs</dc:creator>
  <dc:description/>
  <cp:keywords/>
  <dc:language>en-US</dc:language>
  <cp:lastModifiedBy>Dace Tauriņa</cp:lastModifiedBy>
  <cp:lastPrinted>2018-01-15T10:30:00Z</cp:lastPrinted>
  <dcterms:modified xsi:type="dcterms:W3CDTF">2018-01-15T08:30:00Z</dcterms:modified>
  <cp:revision>43</cp:revision>
  <dc:subject/>
  <dc:title>Par Limbažu novada pašvaldības saistošo noteikumu Nr</dc:title>
</cp:coreProperties>
</file>